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к решению 38-й се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5-того созыва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депутатов Куба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№ </w:t>
      </w:r>
      <w:r>
        <w:rPr/>
        <w:t>102 от 30.12.2019г.</w:t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6660"/>
      </w:tblGrid>
      <w:tr>
        <w:trPr>
          <w:trHeight w:val="70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именование главного администратора источников финансирования дефицита </w:t>
            </w:r>
          </w:p>
        </w:tc>
      </w:tr>
      <w:tr>
        <w:trPr>
          <w:trHeight w:val="19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ансир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ансир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а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Кубанского сельсовета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кредитных организаций в валюте Российский Федераци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1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1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01 10 0000 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юридическими лицами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01 10 0000 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02 10 0000 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02 10 0000 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01 10 0000 5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  <w:t>Перечень главных администраторов источников финансирования дефицита бюдж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8:00Z</dcterms:created>
  <dc:creator>Admin</dc:creator>
  <dc:description/>
  <cp:keywords/>
  <dc:language>en-US</dc:language>
  <cp:lastModifiedBy>Admin</cp:lastModifiedBy>
  <cp:lastPrinted>2019-12-30T09:39:00Z</cp:lastPrinted>
  <dcterms:modified xsi:type="dcterms:W3CDTF">2019-12-30T02:39:00Z</dcterms:modified>
  <cp:revision>32</cp:revision>
  <dc:subject/>
  <dc:title>                                                                                                  Приложение № 3</dc:title>
</cp:coreProperties>
</file>