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ind w:firstLine="5398"/>
        <w:rPr/>
      </w:pPr>
      <w:r>
        <w:rPr>
          <w:rFonts w:cs="Times New Roman" w:ascii="Times New Roman" w:hAnsi="Times New Roman"/>
        </w:rPr>
        <w:t>Приложение № 10 к решению 38 сессии</w:t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-того созыва Совета депутатов </w:t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банского сельсовета Каргатского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</w:rPr>
        <w:t>айона Новосибир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2 от 30.12.2019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едельном объеме муниципального долг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гат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долг администрации Кубанского сельсовета Каргатского района Новосибирской области на 2020г. составляет 974,68т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администрации Кубанского сельсовета Каргатского района Новосибирской области на 2021г. составляет 1027,95т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администрации Кубанского сельсовета Каргатского района Новосибирской области на 2022г. составляет 1082,84т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ind w:firstLine="5398"/>
        <w:rPr/>
      </w:pPr>
      <w:r>
        <w:rPr>
          <w:rFonts w:cs="Times New Roman" w:ascii="Times New Roman" w:hAnsi="Times New Roman"/>
        </w:rPr>
        <w:t>Приложение № 9 к решению 38 сессии</w:t>
      </w:r>
    </w:p>
    <w:p>
      <w:pPr>
        <w:pStyle w:val="Normal"/>
        <w:spacing w:lineRule="auto" w:line="240" w:before="0" w:after="0"/>
        <w:ind w:firstLine="5398"/>
        <w:rPr/>
      </w:pPr>
      <w:r>
        <w:rPr>
          <w:rFonts w:cs="Times New Roman" w:ascii="Times New Roman" w:hAnsi="Times New Roman"/>
        </w:rPr>
        <w:t xml:space="preserve">5-того созыва Совета депутатов </w:t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банского сельсовета Каргатского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</w:rPr>
        <w:t>айона Новосибир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2 от 30.12.2019г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рхний предел муниципального внутреннего долга Кубанского сельсовета Каргатского района на 01.01.2021г. 0,0 т.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рхний предел муниципального внутреннего долга Кубанского сельсовета Каргатского района на 01.01.2022г. 0,0 т.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рхний предел муниципального внутреннего долга Кубанского сельсовета Каргатского района на 01.01.2023. 0,0 т.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19:00Z</dcterms:created>
  <dc:creator>Admin</dc:creator>
  <dc:description/>
  <cp:keywords/>
  <dc:language>en-US</dc:language>
  <cp:lastModifiedBy>Admin</cp:lastModifiedBy>
  <cp:lastPrinted>2019-12-30T09:44:00Z</cp:lastPrinted>
  <dcterms:modified xsi:type="dcterms:W3CDTF">2019-12-30T02:44:00Z</dcterms:modified>
  <cp:revision>73</cp:revision>
  <dc:subject/>
  <dc:title/>
</cp:coreProperties>
</file>