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</w:t>
      </w:r>
      <w:r>
        <w:rPr>
          <w:sz w:val="28"/>
        </w:rPr>
        <w:t>основные характеристики бюджета (доходов , расходов и дефицита(профецита) Кубанского  сельсовета Каргатского района         Новосибирской области  на 2020г. и плановый период 2021-2022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2700"/>
        <w:gridCol w:w="900"/>
        <w:gridCol w:w="887"/>
        <w:gridCol w:w="13"/>
        <w:gridCol w:w="900"/>
      </w:tblGrid>
      <w:tr>
        <w:trPr>
          <w:trHeight w:val="6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Б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(в отчислениях) с доп.нормати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1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0,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2</w:t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  <w:p>
            <w:pPr>
              <w:pStyle w:val="Normal"/>
              <w:rPr/>
            </w:pPr>
            <w:r>
              <w:rPr/>
              <w:t>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,10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,4</w:t>
            </w:r>
          </w:p>
        </w:tc>
      </w:tr>
      <w:tr>
        <w:trPr>
          <w:trHeight w:val="4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Российской Федерации и местным бюджетам с учетом установленных де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300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,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6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78</w:t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карбюраторных двигателей, подлежащие распределению между бюджетами Российской Федерации и местным бюджетам с учетом установленных де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400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Российской Федерации и местным бюджетам с учетом установленных де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500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,5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,2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,13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2600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9,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1,1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3,73</w:t>
            </w:r>
          </w:p>
        </w:tc>
      </w:tr>
      <w:tr>
        <w:trPr>
          <w:trHeight w:val="5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налого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7,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,8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0,98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</w:t>
            </w:r>
          </w:p>
          <w:p>
            <w:pPr>
              <w:pStyle w:val="Normal"/>
              <w:rPr/>
            </w:pPr>
            <w:r>
              <w:rPr/>
              <w:t>плат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130199510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-</w:t>
            </w:r>
          </w:p>
          <w:p>
            <w:pPr>
              <w:pStyle w:val="Normal"/>
              <w:rPr/>
            </w:pPr>
            <w:r>
              <w:rPr/>
              <w:t>щения расходов, понесенных в связи с эксплуатацией имущества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1130206510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6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еналогов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АЛО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9,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5,9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5,68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</w:t>
            </w:r>
          </w:p>
          <w:p>
            <w:pPr>
              <w:pStyle w:val="Normal"/>
              <w:rPr/>
            </w:pPr>
            <w:r>
              <w:rPr/>
              <w:t>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021500110000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,5</w:t>
            </w:r>
          </w:p>
        </w:tc>
      </w:tr>
      <w:tr>
        <w:trPr>
          <w:trHeight w:val="8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023002410000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8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2023511810000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9</w:t>
            </w:r>
          </w:p>
        </w:tc>
      </w:tr>
      <w:tr>
        <w:trPr>
          <w:trHeight w:val="8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БТ на сбалансированность местных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024999900000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межбюджет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трансфер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76,3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6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7,89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25,7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1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,57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260"/>
        <w:gridCol w:w="1260"/>
      </w:tblGrid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96" w:hanging="0"/>
              <w:rPr/>
            </w:pPr>
            <w:r>
              <w:rPr/>
              <w:t>КБ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одержание долж.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102 8800101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29</w:t>
            </w:r>
          </w:p>
        </w:tc>
      </w:tr>
      <w:tr>
        <w:trPr>
          <w:trHeight w:val="40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102 880010102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29</w:t>
            </w:r>
          </w:p>
        </w:tc>
      </w:tr>
      <w:tr>
        <w:trPr>
          <w:trHeight w:val="18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одержание местн.ад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104 880010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0</w:t>
            </w:r>
          </w:p>
        </w:tc>
      </w:tr>
      <w:tr>
        <w:trPr>
          <w:trHeight w:val="35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104 880010104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33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104 880010104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104 880010104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104 88000701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4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107 88000010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(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106 880010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>
          <w:trHeight w:val="25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106 880010106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5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ациональная обор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203 880005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9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9</w:t>
            </w:r>
          </w:p>
        </w:tc>
      </w:tr>
      <w:tr>
        <w:trPr>
          <w:trHeight w:val="25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203 880005118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9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203 88000511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0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309 880000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309 88000030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405 8800004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405 88000040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409 880000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40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28</w:t>
            </w:r>
          </w:p>
        </w:tc>
      </w:tr>
      <w:tr>
        <w:trPr>
          <w:trHeight w:val="17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409 88000040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0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28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Жилищ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501 88000050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 xml:space="preserve">0502 88000052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502 88000052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личное осв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503 8800005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503 88000050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одержание кладб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503 8800005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503 88000051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лаго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503 8800005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503 88000055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ероприятия по оздоровлению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707 8800007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707 88000070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0801 8800008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328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11</w:t>
            </w:r>
          </w:p>
        </w:tc>
      </w:tr>
      <w:tr>
        <w:trPr>
          <w:trHeight w:val="25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801 880000801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9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11</w:t>
            </w:r>
          </w:p>
        </w:tc>
      </w:tr>
      <w:tr>
        <w:trPr>
          <w:trHeight w:val="31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801 880000801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0801 880000801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001 880021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01 880021001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Физическая культ. и спор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102 88000110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02 88000110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7825,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1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3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33:00Z</dcterms:created>
  <dc:creator>Пользователь</dc:creator>
  <dc:description/>
  <cp:keywords/>
  <dc:language>en-US</dc:language>
  <cp:lastModifiedBy>Admin</cp:lastModifiedBy>
  <cp:lastPrinted>2019-12-12T11:30:00Z</cp:lastPrinted>
  <dcterms:modified xsi:type="dcterms:W3CDTF">2019-12-12T04:37:00Z</dcterms:modified>
  <cp:revision>127</cp:revision>
  <dc:subject/>
  <dc:title>                                    П Р О Е К Т    Б Ю Д Ж Е Т А</dc:title>
</cp:coreProperties>
</file>