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Администрация Кубан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аргат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31.01.2013                                  с.Первотроицк                                        4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 организации противопожарных мероприятий на территории Куба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целях уменьшения риска возникновения пожаров, обеспечения безопасности населения, устойчивой работы объектов жизнеобеспечения на территории Кубанского сельсовет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Включить пос. Петроградский и пос. Голубовский в перечень населенных пунктов, подверженных переходу ландшафтных пожа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В течение апреля 2013 года провести работы по обновлению противопожарных полос вокруг этих населенных пунк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Специалистам администрации Рябцевой М.В., Пискунович Л.А. активизировать работу по проведению противопожарной агитации среди населения Куба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Контроль за исполнением данного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а                                         Н.А.Караб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"/>
        <w:rPr>
          <w:sz w:val="20"/>
          <w:szCs w:val="20"/>
        </w:rPr>
      </w:pPr>
      <w:r>
        <w:rPr>
          <w:sz w:val="20"/>
          <w:szCs w:val="20"/>
        </w:rPr>
        <w:t>Рябцева</w:t>
      </w:r>
    </w:p>
    <w:p>
      <w:pPr>
        <w:pStyle w:val="Normal"/>
        <w:ind w:firstLine="150"/>
        <w:rPr>
          <w:sz w:val="20"/>
          <w:szCs w:val="20"/>
        </w:rPr>
      </w:pPr>
      <w:r>
        <w:rPr>
          <w:sz w:val="20"/>
          <w:szCs w:val="20"/>
        </w:rPr>
        <w:t>45 3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20:00Z</dcterms:created>
  <dc:creator>Admin</dc:creator>
  <dc:description/>
  <cp:keywords/>
  <dc:language>en-US</dc:language>
  <cp:lastModifiedBy>СФ ТУ3 Смена ЦАК</cp:lastModifiedBy>
  <cp:lastPrinted>2013-02-14T15:25:00Z</cp:lastPrinted>
  <dcterms:modified xsi:type="dcterms:W3CDTF">2013-03-16T16:20:00Z</dcterms:modified>
  <cp:revision>2</cp:revision>
  <dc:subject/>
  <dc:title>Администрация Кубанского сельсовета</dc:title>
</cp:coreProperties>
</file>