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Куба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ргат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4.01.2013                                 с.Первотроицк                                   2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 определении должностных лиц, уполномоченных составлять протоколы об административных правонарушени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оответствии с Законом Новосибирской области № 103-ОЗ от 07.07.2011 года «О внесении изменений в Закон Новосибирской области «О наделении органов местного самоуправления муниципальных районов и городских округов Новосибирской области отдельными государственными полномочиями Новосибирской области по решению вопросов в сфере административных правонарушений» определить должностных лиц администрации Кубанского сельсовета, уполномоченных составлять протоколы об административных правонарушениях, предусмотренных статьями 3.3, 3.4, пунктом 2 ст. 4.1, статьями 4.2, 4.4, 4.5, 4.9, 5.2, 5.3, 5.6, 7.1, 7.3, 8.2,8.3, 8.7,8.8, 8.10, 8.15, 8.18, 8.21, 8.22, 9.1-9.4, 10.1-10.3, 11.1-11.7, 11.9-11.14, 11.16, 12.1, пунктами 3-5 статьи 12.3, ст. 12.4-12.6 Закона Новосибирской области от 14.02.2003 года № 99-ОЗ «Об административных правонарушениях в Новосибирской области»: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раблин Н.А.-    глава Кубанского сельсовета, </w:t>
      </w:r>
    </w:p>
    <w:p>
      <w:pPr>
        <w:pStyle w:val="Normal"/>
        <w:rPr>
          <w:sz w:val="28"/>
        </w:rPr>
      </w:pPr>
      <w:r>
        <w:rPr>
          <w:sz w:val="28"/>
        </w:rPr>
        <w:t>Рябцева М.В. –заместитель главы администрации Кубанского сельсов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лава                                         Н.А.Караблин</w:t>
      </w:r>
    </w:p>
    <w:p>
      <w:pPr>
        <w:pStyle w:val="Normal"/>
        <w:ind w:firstLine="15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16"/>
        </w:rPr>
        <w:t>Рябцева</w:t>
      </w:r>
    </w:p>
    <w:p>
      <w:pPr>
        <w:pStyle w:val="Normal"/>
        <w:ind w:firstLine="150"/>
        <w:rPr>
          <w:sz w:val="16"/>
        </w:rPr>
      </w:pPr>
      <w:r>
        <w:rPr>
          <w:sz w:val="16"/>
        </w:rPr>
        <w:t>45 394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6:19:00Z</dcterms:created>
  <dc:creator>Admin</dc:creator>
  <dc:description/>
  <cp:keywords/>
  <dc:language>en-US</dc:language>
  <cp:lastModifiedBy>СФ ТУ3 Смена ЦАК</cp:lastModifiedBy>
  <cp:lastPrinted>2013-02-14T15:25:00Z</cp:lastPrinted>
  <dcterms:modified xsi:type="dcterms:W3CDTF">2013-03-16T16:19:00Z</dcterms:modified>
  <cp:revision>2</cp:revision>
  <dc:subject/>
  <dc:title>Администрация Кубанского сельсовета</dc:title>
</cp:coreProperties>
</file>