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03.2013г.                             с.Первотроицк                                        №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  мерах по обеспечению пожарной безопасности в весенне-летний пожароопасный период  201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</w:rPr>
        <w:t xml:space="preserve">   </w:t>
      </w:r>
      <w:r>
        <w:rPr>
          <w:sz w:val="28"/>
        </w:rPr>
        <w:t>Во исполнение ст.30 Федерального Закона от 18.11.2004г. № 69-ФЗ «О пожарной безопасности», в целях предотвращения гибели и травматизма людей, снижения риска возникновения пожаров на территории населенных пунктов Кубанского сельсовета Каргатского района в весенне-летний пожароопас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1. Установить с 1 апреля 2013 года по 1 октября 2013 года на территории населенных пунктов Кубанского сельсовета весенне-летний пожароопасный период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 Рекомендовать руководителям хозяйств, предприятий и организаций всех форм собственности, а также муниципальных учреждений и гражданам, в срок до 25.04.2013г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1. Организовать очистку территорий подведомственных предприятий, организаций и учреждений от горючих отходов и мусор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2. Принять меры к приведению в работоспособное состояние источников наружного противопожарного водоснабжени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3. Очистить проезды и подъезды к зданиям, сооружениям и водоисточника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4.Обеспечить помещения необходимым количеством первичных средств пожаротушени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5. Провести ремонт электрооборудования, либо обесточивание  неэксплуатируемых  помещений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предприятиям и организация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7. Обеспечить устойчивое функционирование средств телефонной связи для сообщения о пожаре в пожарную охрану, дежурную часть администрации Каргатского район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8. Провести дополнительный пожарный инструктаж всех работников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2.9. Обновить информационные стенды на противопожарную тематику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3. Провести проверку готовности добровольной пожарной дружины, обеспечить ее своевременный выезд на тушение пожар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3.1. Определить расположение и места выдачи противопожарного инвентаря в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с.Кубанский – Кубанский сельский клуб, ул.Центральная,31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с.Голубовский – жилой дом № 13 по ул.Речна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с.Петроградский – жилой дом № 10-1 по ул.Центральна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.Первотроицк – БМК , ул.Зеленая, 10 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4. Обновить опашку населенных пунктов, подверженных переходу ландшафтных  пожаров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5. Рекомендовать директору школы Черепановой Г.П. в срок до 20.04.2013г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5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5.2. Провести дополнительные занятия с учащимися о мерах пожарной безопасности в  быту и в лесных массивах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6. Рекомендовать участковому уполномоченному Мельникову П.А. применять меры  в соответствии с действующим законодательством  к нарушителям Правил пожарной безопас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7. Комиссии по благоустройству Кубанского сельсовета в срок до 25.04.2013г.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7.1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7.2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8. Специалистам администрации в срок до 25.04.2013г. провести агитационно-разъяснительную работу среди населения по вопросам усиления пожарной безопасности в жилом секторе, необходимости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направлением их главе Кубанского сельсовет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9. 30.04.2013 года  провести заседание коллегии при главе администрации Кубанского сельсовета с приглашением всех руководителей предприятий и учреждений, расположенных на территории МО, с отчетом о проделанной работе, согласно установленным срока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10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лава                                                           Н.А.Караб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6:00Z</dcterms:created>
  <dc:creator>Admin</dc:creator>
  <dc:description/>
  <cp:keywords/>
  <dc:language>en-US</dc:language>
  <cp:lastModifiedBy>СФ ТУ3 Смена ЦАК</cp:lastModifiedBy>
  <dcterms:modified xsi:type="dcterms:W3CDTF">2013-06-04T18:26:00Z</dcterms:modified>
  <cp:revision>2</cp:revision>
  <dc:subject/>
  <dc:title>Администрация Кубанского сельсовета</dc:title>
</cp:coreProperties>
</file>