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3.2013г.                                 с.Первотроицк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О выделении средств из резервного фонда администрации  Кубанского сельсовета Каргатского района Новосибирской области на финансирование работ по противопаводковым мероприятиям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использования бюджетных ассигн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ого фонда администрации Кубанского сельсовета Каргатского района Новосибирской области, утвержденным постановлением администрации Кубанского сельсовета Каргатского района  Новосибирской области от 12.03.2013 № 10 «Об утверждении Положения о порядке использования бюджетных ассигнований резервного фонда администрации Кубанского сельсовета Каргатского района в 2013 году и плановом периоде 2014 и 2015 годов», на основании решения комиссии по предупреждению и ликвидации чрезвычайных ситуаций и обеспечению пожарной безопасности администрации Кубанского сельсовета Каргатского района Новосибирской области от 28.02.2013 № 2, в целях снижения риска возникновения чрезвычайных ситуаций, связанных с интенсивным таянием снега, для выполнения комплекса работ по противопаводковым мероприят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1. Выделить администрации Кубанского сельсовета  Каргатского района 40,0 тыс.рублей из резервного фонда администрации Кубанского сельсовета Каргатского района Новосибирской области на финансирование мероприятий, предупреждающих возникновение чрезвычайных ситуаций, связанных с  подтоплением населенных пунктов Кубанского сельсовета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очистке от снега дорог и проездов местного значения и искусственных сооружений на ни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 расчистке водоотводных каналов, труб и их выпуск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уборке и вывозу снега от объектов инженерно-коммунальной инфраструктуры (котельные, тепловые пункты, объекты водоснабжен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 Установить период выполнения мероприятий с 1 марта до 1 мая 2013 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банского сельсовета                           Н.А.Караб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5:00Z</dcterms:created>
  <dc:creator>Admin</dc:creator>
  <dc:description/>
  <cp:keywords/>
  <dc:language>en-US</dc:language>
  <cp:lastModifiedBy>СФ ТУ3 Смена ЦАК</cp:lastModifiedBy>
  <dcterms:modified xsi:type="dcterms:W3CDTF">2013-06-04T18:25:00Z</dcterms:modified>
  <cp:revision>2</cp:revision>
  <dc:subject/>
  <dc:title>Администрация Кубанского сельсовета</dc:title>
</cp:coreProperties>
</file>