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03.2013г.                                 с.Первотроицк                                           № 10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</w:rPr>
      </w:pPr>
      <w:r>
        <w:rPr>
          <w:color w:val="000000"/>
        </w:rPr>
        <w:t xml:space="preserve">Об утверждении Положения о порядке использования 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</w:rPr>
      </w:pPr>
      <w:r>
        <w:rPr>
          <w:color w:val="000000"/>
        </w:rPr>
        <w:t xml:space="preserve">бюджетных ассигнований резервного фонда 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</w:rPr>
      </w:pPr>
      <w:r>
        <w:rPr>
          <w:color w:val="000000"/>
        </w:rPr>
        <w:t>администрации Кубанского сельсовета Каргатского района в 2013 году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</w:rPr>
      </w:pPr>
      <w:r>
        <w:rPr>
          <w:color w:val="000000"/>
        </w:rPr>
        <w:t>и плановом периоде 2014 и 2015 годов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Normal1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81 Бюджетного Кодекса РФ и статьей 18 Положения «О бюджетном устройстве и бюджетном процессе в Кубанском сельсовете Каргатского района Новосибирской области»</w:t>
      </w:r>
    </w:p>
    <w:p>
      <w:pPr>
        <w:pStyle w:val="ConsNormal1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both"/>
        <w:rPr/>
      </w:pPr>
      <w:r>
        <w:rPr>
          <w:color w:val="000000"/>
          <w:szCs w:val="28"/>
        </w:rPr>
        <w:t xml:space="preserve">1. Утвердить прилагаемое Положение о порядке использования бюджетных ассигнований </w:t>
      </w:r>
      <w:r>
        <w:rPr>
          <w:color w:val="000000"/>
        </w:rPr>
        <w:t>резервного фонда администрации Кубанского сельсовета Каргатского района в 2013 году и плановом периоде 2014 и 2015 годов</w:t>
      </w:r>
      <w:r>
        <w:rPr>
          <w:color w:val="000000"/>
          <w:szCs w:val="28"/>
        </w:rPr>
        <w:t xml:space="preserve"> (далее Положение)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2. Контроль за исполнением Постановления оставляю за собой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убанского сельсовета                                       Н.А.Караблин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а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3.2013г  № 10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использования бюджетных ассигнований резервного фонда администрации  Кубанского сельсовета Каргатского района в 2013 году и плановом периоде 2014 и 2015 годов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Настоящее положение разработано в соответствии со статьей 81 Бюджетного Кодекса РФ и статьей 18 Положения  «О бюджетном устройстве и бюджетном процессе в Кубанском сельсовете Каргатского района Новосибирской области» и устанавливает порядок выделения и использования средств резервного фонда администрации Кубанского сельсовета Каргатского района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1. Резервный фонд администрации Кубанского сельсовета Каргатского района создается в соответствии со статьей 81 БК РФ в составе расходов местного бюджета администрации Кубанского сельсовета Каргатского района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2. Размер резервного фонда администрации Кубанского сельсовета Каргатского района устанавливается решением о бюджете Кубанского сельсовета Каргатского района на очередной финансовый год и плановый период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>3. Средства резервного фонда администрации Кубанского сельсовета Каргатского района могут направляться на следующие цели: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 xml:space="preserve">1) проведение спасательных, ремонтных и аварийно-восстановительных работ в зоне чрезвычайных ситуаций; 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 xml:space="preserve">2) предупреждение и ликвидацию последствий стихийных бедствий и других чрезвычайных ситуаций, имевших место в текущем финансовом году; 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 xml:space="preserve">3) оказание единовременной материальной помощи пострадавшим и попавшим в экстренную ситуацию; 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>4) финансирование прочих непредвиденных расходов, имеющих место в текущем финансовом году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/>
      </w:pPr>
      <w:r>
        <w:rPr>
          <w:szCs w:val="28"/>
        </w:rPr>
        <w:t>4. Средства резервного фонда администрации Кубанского сельсовета Каргатского района выделяются на основании постановления администрации Кубанского сельсовета Каргатского района, в котором указывается общий размер ассигнований и их распределение по получателям и проводимым мероприятиям. Использование средств на цели, не предусмотренные Постановлением, не допускается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>5. Проект постановления администрации Кубанского сельсовета Каргатского района о выделении средств из резервного фонда с указанием размера выделяемых средств и направления их расходования готовится специалистами администрации Кубанского сельсовета Каргатского района в течение 5 (пяти) дней после получения соответствующего поручения главы поселения 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 xml:space="preserve">6. Специалисты администрации Кубанского сельсовета Каргатского района и муниципальные учреждения-получатели средств местного бюджета, по роду деятельности которых выделяются средства из резервного фонда, предоставляют в администрацию Кубанского сельсовета Каргатского района документы с обоснованием размера испрашиваемых средств, включая сметно-финансовые расчеты, а также в случае необходимости комиссий, экспертов и т.д. 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>7. В случае выделения средств на цели, указанные в подпунктах 1-3 пункта 3 настоящего Порядка, юридические лица и/или муниципальные учреждения не позднее 3 (трех) дней со дня возникновения чрезвычайной ситуации  могут обращаться в администрацию Кубанского сельсовета Каргатского района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обственных средств организаций, муниципальных учреждений, страховых фондов и иных источников, а также наличии у них резервов материальных и финансовых ресурсов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>8. Средства резервного фонда используются строго по целевому  назначению, определенному соответствующим правовым актом, и не могут быть направлены на иные цели. Неиспользованные остатки средств резервного фонда подлежат возврату в местный бюджет. Юридические лица и/или муниципальные учреждения в срок не позднее 30 дней после проведения мероприятий, указанных в  правовом акте, представляют в администрацию Кубанского сельсовета Каргатского района отчет о целевом использовании полученных средств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>9. Администрация Кубанского сельсовета Каргатского района вправе в установленном порядке проводить проверку целевого использования средств резервного фонда. В случае выявления нецелевого использования средств резервного фонда, администрация Кубанского сельсовета Каргатского района вправе применять к нарушителям бюджетного законодательства меры принуждения, определенные Бюджетным Кодексом РФ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Cs w:val="28"/>
        </w:rPr>
      </w:pPr>
      <w:r>
        <w:rPr>
          <w:szCs w:val="28"/>
        </w:rPr>
        <w:t xml:space="preserve">10. Отчет об использовании бюджетных ассигнований резервного фонда прилагается к ежеквартальному и годовому отчетам об исполнении бюджета Кубанского сельсовета Каргатского район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5:00Z</dcterms:created>
  <dc:creator>Admin</dc:creator>
  <dc:description/>
  <cp:keywords/>
  <dc:language>en-US</dc:language>
  <cp:lastModifiedBy>СФ ТУ3 Смена ЦАК</cp:lastModifiedBy>
  <dcterms:modified xsi:type="dcterms:W3CDTF">2013-06-04T18:25:00Z</dcterms:modified>
  <cp:revision>2</cp:revision>
  <dc:subject/>
  <dc:title>Администрация Кубанского сельсовета</dc:title>
</cp:coreProperties>
</file>