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Кубанского сельсов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гатского района Новосибирской обла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.03.2013г.                                 с.Первотроицк                                       № 10/1</w:t>
      </w:r>
    </w:p>
    <w:p>
      <w:pPr>
        <w:pStyle w:val="Heading4"/>
        <w:widowControl w:val="false"/>
        <w:tabs>
          <w:tab w:val="clear" w:pos="708"/>
          <w:tab w:val="center" w:pos="6249" w:leader="none"/>
        </w:tabs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widowControl w:val="false"/>
        <w:tabs>
          <w:tab w:val="clear" w:pos="708"/>
          <w:tab w:val="center" w:pos="6249" w:leader="none"/>
        </w:tabs>
        <w:jc w:val="left"/>
        <w:rPr>
          <w:color w:val="000000"/>
        </w:rPr>
      </w:pPr>
      <w:r>
        <w:rPr>
          <w:color w:val="000000"/>
        </w:rPr>
        <w:t>О повышении оплаты труда работников муниципальных учреждений Кубанского сельсовета Каргатского района Новосибирской области.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left="45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ConsNormal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повышения уровня реального содержания заработной платы, увеличения гарантированной части в структуре заработной платы работников муниципальных учреждений Кубанского сельсовета Каргатского района Новосибирской области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Heading4"/>
        <w:widowControl w:val="false"/>
        <w:tabs>
          <w:tab w:val="clear" w:pos="708"/>
          <w:tab w:val="center" w:pos="6249" w:leader="none"/>
        </w:tabs>
        <w:jc w:val="both"/>
        <w:rPr/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 xml:space="preserve">1. Увеличить с 01.03.2013 года на 25 % размеры должностных окладов служащих и окладов по профессиям рабочих муниципальных учреждений </w:t>
      </w:r>
      <w:r>
        <w:rPr>
          <w:color w:val="000000"/>
        </w:rPr>
        <w:t>Кубанского сельсовета Каргатского района Новосибирской обл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</w:t>
      </w:r>
      <w:r>
        <w:rPr>
          <w:sz w:val="28"/>
          <w:szCs w:val="28"/>
        </w:rPr>
        <w:t>2. Муниципальным учреждениям Кубанского сельсов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осуществлять реализацию пункта 1 настоящего постановления в пределах бюджетных ассигнований, предусмотренных в бюджете Кубанского сельсовета на оплату труда, приняв дополнительные меры по сокращению неэффективных расходов, в том числе путем оптимизации штатной численности, соблюдения норм отраслевых тарифных соглашений, внедрения аутсорсинга, введения «эффективного контракта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) обеспечить работникам, полностью отработавшим норму рабочего времени и выполнившим нормы труда (трудовые обязанности), начисление заработной платы в размере не ниже минимальной заработной платы, установленной в региональном соглашении о минимальной заработной плате в Новосибирской област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внести изменение в отраслевые тарифные соглашения (положения об оплате труда) и другие акты, регулирующие оплату труда работников муниципальных учреждений Кубанского сельсовета, а также в трудовые договоры с работниками учреждений.</w:t>
      </w:r>
    </w:p>
    <w:p>
      <w:pPr>
        <w:pStyle w:val="TextBodyInden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color w:val="000000"/>
          <w:szCs w:val="28"/>
        </w:rPr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>3. Контроль за исполнением Постановления оставляю за собой.</w:t>
      </w:r>
    </w:p>
    <w:p>
      <w:pPr>
        <w:pStyle w:val="TextBodyInden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Кубанского сельсовета                                       Н.А.Карабл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8:26:00Z</dcterms:created>
  <dc:creator>Admin</dc:creator>
  <dc:description/>
  <cp:keywords/>
  <dc:language>en-US</dc:language>
  <cp:lastModifiedBy>СФ ТУ3 Смена ЦАК</cp:lastModifiedBy>
  <dcterms:modified xsi:type="dcterms:W3CDTF">2013-06-04T18:26:00Z</dcterms:modified>
  <cp:revision>2</cp:revision>
  <dc:subject/>
  <dc:title>Администрация Кубанского сельсовета</dc:title>
</cp:coreProperties>
</file>