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б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3.2013г.                                 с.Первотроицк                                         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автомобильных дорог общего пользования</w:t>
      </w:r>
    </w:p>
    <w:p>
      <w:pPr>
        <w:pStyle w:val="Normal"/>
        <w:rPr/>
      </w:pPr>
      <w:r>
        <w:rPr>
          <w:sz w:val="28"/>
          <w:szCs w:val="28"/>
        </w:rPr>
        <w:t>местного значения, относящихся к муниципальной собственности Куб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5, 8,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я администрации Кубанского сельсовета от 13.03.2013 № 8 «О классификации автомобильных дорог на территории Кубан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воить наименования автомобильным дорогам общего пользования местного значения, относящимся к муниципальной собственности Кубанского сельсовета, идентификационные номера, учетные номера (коды) и утвердить прилагаемый переч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-гл.бухгалтеру администрации Кубанского сельсовета (Чернышева С.А.) внести соответствующие изменения в Реестр муниципальной собственности Куба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убанского сельсовета                                Н.А.Караб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24:00Z</dcterms:created>
  <dc:creator>Admin</dc:creator>
  <dc:description/>
  <cp:keywords/>
  <dc:language>en-US</dc:language>
  <cp:lastModifiedBy>СФ ТУ3 Смена ЦАК</cp:lastModifiedBy>
  <cp:lastPrinted>2013-03-14T16:03:00Z</cp:lastPrinted>
  <dcterms:modified xsi:type="dcterms:W3CDTF">2013-03-16T16:24:00Z</dcterms:modified>
  <cp:revision>2</cp:revision>
  <dc:subject/>
  <dc:title>Администрация Кубанского сельсовета</dc:title>
</cp:coreProperties>
</file>