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3.2013г.                                 с.Первотроицк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лассификации автомобильных дорог на территории</w:t>
      </w:r>
    </w:p>
    <w:p>
      <w:pPr>
        <w:pStyle w:val="Normal"/>
        <w:rPr/>
      </w:pPr>
      <w:r>
        <w:rPr>
          <w:sz w:val="28"/>
          <w:szCs w:val="28"/>
        </w:rPr>
        <w:t>Куб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 3 Постановления Правительства Российской Федерации от 11.04.2006 г. № 209 «О некоторых вопросах, связанных с классификацией автомобильных дорог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определения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утверждения перечней автомобильных дорог, относящихся к муниципальной собственности Куба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у нумерации и наименования автомобильных дорог общего пользования, относящихся к муниципальной собственности Куба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убанского сельсовета                              Н.А.Кар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Куба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13.03.2013 г.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ПРЕДЕЛЕНИЯ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Кубанского сельсовета, за исключением автомобильных дорог общего пользования федерального, регионального или межмуниципального значения, частных автомобильных дорог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единяющие между собой улицы населенных пунктов, кроме проезжей части улиц населенных пунктов, являющихся естественным продолжением автомобильных дорог федерального, регионального и межмуниципального значения, либо частных автомобильных дор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Куба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13.03.2013 г. № 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тверждения перечней автомобильных доро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ихся к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ого сель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чни автомобильных дорог общего пользования местного значения, относящихся к муниципальной собственности Кубанского сельсовета (далее – Перечни), утверждаются постановлением администрации Куба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внесении изменений в Перечни представляются в администрацию Кубанского сельсовета специалистами администрации, иными заинтересованными  органами и организациями в первом квартале года, предшествующего планируе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ия должны содержать обоснования соответствия этих  автомобильных дорог показателям определения автомобильных дорог  общего пользования местного значения, относящихся к муниципальной собственности Кубанского сельсовета, с приложением необходимых     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ные к передаче в муниципальную собственность      Кубанского сельсовета автомобильные дороги должны    соответствовать  требованиям СНиП 2.05-85 «Автомобильные дороги» и СНиП 2.05.03-84 «Мосты и трубы», а дороги, по которым осуществляется автобусное движение, также «Требованиям по обеспечению безопасности движения на автобусных маршрутах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дача автомобильных дорог в муниципальную собственность Кубанского сельсовета производится в порядке, установленном законодательством Российской Федерации, Новосибирской области и Куба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Куба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13.03.2013 г.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НУМЕРАЦИИ И НАИМЕНОВАНИЯ</w:t>
        <w:br/>
        <w:t>АВТОМОБИЛЬНЫХ ДОРОГ ОБЩЕГО ПОЛЬЗ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мерацию автомобильных дорог общего пользования, относящихся к муниципальной собственности Кубанского сельсовета, принять в следующем виде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-00101», «П-00102» и т.д., г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екс «П» означает, что дорога имеет местное значе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е три цифры указывают порядковый номер населенного пункта (согласно Общероссийского классификатора объектов административно-территориального делен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ые две цифры указывают порядковый номер дороги местного значения, находящейся в данном населенном пункте, при этом порядковый отсчет начинается с автодорог по направлению с запада на 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4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4:00Z</dcterms:modified>
  <cp:revision>2</cp:revision>
  <dc:subject/>
  <dc:title>Администрация Кубанского сельсовета</dc:title>
</cp:coreProperties>
</file>