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13г.                                 с.Первотроицк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мерах по обеспечению безопасности людей на водных объектах в Кубанском сельсовете в 2013 году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плана основных мероприятий Кубанского сельсовета Каргатского района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2013 год и в целях улучшения профилактической и организационной работы по охране жизни людей на водных объектах в Кубанском сельсовете,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обеспечения безопасности людей на водных объектах в Кубанском сельсовете на 2013 год (прилагаетс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у администрации Пискунович Л.А. провести учет на подведомственной территории возможных мест неорганизованного отдыха людей на водных объектах.</w:t>
      </w:r>
    </w:p>
    <w:p>
      <w:pPr>
        <w:pStyle w:val="Normal"/>
        <w:ind w:firstLine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а                                                           Н.А.Караблин </w:t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спечения безопасности людей на водных объектах </w:t>
      </w:r>
    </w:p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  <w:t>в Кубанском сельсовете на 2013 год.</w:t>
      </w:r>
    </w:p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47"/>
        <w:gridCol w:w="1623"/>
        <w:gridCol w:w="2307"/>
      </w:tblGrid>
      <w:tr>
        <w:trPr>
          <w:trHeight w:val="4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мплекса необходимых профилактических мероприятий, направленных на обеспечение безопасности людей на водных объектах во время прохождения весеннего павод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 КЧСПБ сельсовета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контроля за принятием необходимых мер по обеспечению безопасности людей в местах возможного неорганизованного отдыха на водных объектах (установка информационных щитов о запрещении купания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 КЧСПБ сельсовета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азмещением «Уголков безопасности на воде» в общеобразовательных учрежде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н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ПБ сельсовета</w:t>
            </w:r>
          </w:p>
        </w:tc>
      </w:tr>
      <w:tr>
        <w:trPr>
          <w:trHeight w:val="5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мероприятий по предупреждению гибели и травматизма людей на водных объектах, охране их жизни и здоровья (подготовка и распространение памяток, листовок, показ фильмов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МКУК «Кубанский СКК», КЧСПБ сельсовета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сшествий и несчастных случаев на водных объектах и принятие оперативных мер по их предупреждени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, сентябрь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КЧСПБ сельсовета</w:t>
            </w:r>
          </w:p>
        </w:tc>
      </w:tr>
      <w:tr>
        <w:trPr>
          <w:trHeight w:val="5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ил и средств сельсовета при угрозе возникновения и ликвидации ЧС на водных объекта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4:00Z</dcterms:created>
  <dc:creator>Admin</dc:creator>
  <dc:description/>
  <cp:keywords/>
  <dc:language>en-US</dc:language>
  <cp:lastModifiedBy>СФ ТУ3 Смена ЦАК</cp:lastModifiedBy>
  <cp:lastPrinted>2013-03-14T16:03:00Z</cp:lastPrinted>
  <dcterms:modified xsi:type="dcterms:W3CDTF">2013-03-16T16:24:00Z</dcterms:modified>
  <cp:revision>2</cp:revision>
  <dc:subject/>
  <dc:title>Администрация Кубанского сельсовета</dc:title>
</cp:coreProperties>
</file>