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2.2013г.                                 с.Первотроицк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организационно-технических и профилактических мероприятий по защите населения и территории Кубанского сельсовета в период весенне-летнего паводка 2013 год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целях снижения риска возникновения  ЧС, связанных с весенним паводком 2013 года, повышения готовности органов управления, сил и средств к действиям при ухудшении паводковой обстановки и уменьшения последствий при возникновении ЧС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ЧС в период паводка (прилагаетс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 28.02.2013г. откорректировать план действий по предупреждению и ликвидации последствий ЧС (паводковые явлени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комендовать руководителям организаций и предприятий, расположенных на территории Кубанского сельсовета до 20.03.2013г. провести очистку кровель, фундаментов  зданий и сооружений от сне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комендоват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.агроному ЗАО «Кубанское» Садовскому В.Ф.  проверить места хранения ядохимикатов,  спланировать и провести мероприятия по исключению попадания  их в водоемы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едующей нефтебазой Чуриловой Г.П. провести мероприятия п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твращению попадания нефтепродуктов в грунт, водоем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у Кубанского сельпо Полещук И.Б. создать необходимый запас товаров  первой  необходимости в магазинах Кубанского сельпо, обеспечить бесперебойное снабжение населения продуктами пит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ам администрации Кубанского сельсовета вести постоянную разъяснительную работу среди населения по организации очистки от снега кровлей зданий и водоотводных труб на территории, прилегающей к домам жилого сектор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лаве администрации вести постоянный контроль за развитием паводковой ситуации.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Контроль за исполнением постановления оставляю за собой.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                                                          Н.А.Карабли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уба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№ </w:t>
      </w:r>
      <w:r>
        <w:rPr/>
        <w:t xml:space="preserve">6 от 19.02.2013г.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rPr/>
      </w:pPr>
      <w:r>
        <w:rPr/>
        <w:t xml:space="preserve">                    </w:t>
      </w:r>
      <w:r>
        <w:rPr/>
        <w:t>работы на паводковый период 2013 года в Кубанском сельсовете.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1"/>
        <w:gridCol w:w="1806"/>
        <w:gridCol w:w="1796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мые меропри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рядок действий органов управления, сил и средств по населенным пунктам Кубанского сельсо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руководители организ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февраля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мплекс мер по обеспечению устойчивой связи с населенными пунктами, которые могут быть отрезаны из-за размыва дорожного полот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Каргатский УТ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марта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повещения населения и организаций о ЧС  с использованием телефонной связи, подворного об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специалисты 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недопущению попадания в водоемы, грунт ядохимикатов, нефтепродуктов, отходов с/х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агроном, зав нефтебазой</w:t>
            </w:r>
          </w:p>
          <w:p>
            <w:pPr>
              <w:pStyle w:val="Normal"/>
              <w:rPr/>
            </w:pPr>
            <w:r>
              <w:rPr/>
              <w:t>управляющие ферм</w:t>
            </w:r>
          </w:p>
          <w:p>
            <w:pPr>
              <w:pStyle w:val="Normal"/>
              <w:rPr/>
            </w:pPr>
            <w:r>
              <w:rPr/>
              <w:t>ЗАО «Кубанское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дорог и подъездов к фермам, сеновала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фер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ого запаса товаров первой необходимости в магазинах Кубанского сельпо, обеспечение бесперебойного снабжения населения продуктами пит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убанского сельп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, фундаментов  зданий, сооружений и жилых домов от сне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и организаций поселения, население М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ов кормов на ферм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ЗАО «Кубанско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одопропускных труб от снега для сброса талых в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предварительных контрактов с организациями на привлечение техники, поставки продовольствия при угрозе и возникновении Ч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март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3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3:00Z</dcterms:modified>
  <cp:revision>2</cp:revision>
  <dc:subject/>
  <dc:title>Администрация Кубанского сельсовета</dc:title>
</cp:coreProperties>
</file>