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2.2013г.                                 с.Первотроицк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исвоении почтового адреса объекту недвижимости в с.Первотроиц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/>
      </w:pPr>
      <w:r>
        <w:rPr>
          <w:sz w:val="28"/>
        </w:rPr>
        <w:t xml:space="preserve">   </w:t>
      </w:r>
      <w:r>
        <w:rPr>
          <w:sz w:val="28"/>
        </w:rPr>
        <w:t>На основании решения 8-й сессии второго созыва № 29 от 14.11.2002г. «О присвоении названий улицам и нумерации объектов недвижимости в населенных пунктах Кубанского сельсовета» и «Правил землепользования и застройки», утвержденных решением 33-й сессии 3-го созыва Совета депутатов Кубанского сельсовета № 123 от 02.02.2010г.,</w:t>
      </w:r>
    </w:p>
    <w:p>
      <w:pPr>
        <w:pStyle w:val="Normal"/>
        <w:ind w:firstLine="15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Объекту недвижимости, расположенному на земельном участке с кадастровым номером 54: 09: 021902: 128,  присвоить адрес: Новосибирская область, Каргатский район, с.Первотроицк, ул. Зеленая, 14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Контроль за исполнением данного постановления оставляю за соб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Глава                                  Н.А.Карабли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ябцева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5 3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3:00Z</dcterms:created>
  <dc:creator>Admin</dc:creator>
  <dc:description/>
  <cp:keywords/>
  <dc:language>en-US</dc:language>
  <cp:lastModifiedBy>СФ ТУ3 Смена ЦАК</cp:lastModifiedBy>
  <cp:lastPrinted>2013-03-14T16:03:00Z</cp:lastPrinted>
  <dcterms:modified xsi:type="dcterms:W3CDTF">2013-03-16T16:23:00Z</dcterms:modified>
  <cp:revision>2</cp:revision>
  <dc:subject/>
  <dc:title>Администрация Кубанского сельсовета</dc:title>
</cp:coreProperties>
</file>