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ба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02.2013г.                                 с.Первотроицк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 проведении публичных слушан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120"/>
        <w:rPr/>
      </w:pP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в  Кубанском сельсовете», принятым решением 15-й сессии Совета депутатов Кубанского сельсовета от 30.10.2012г. № 73, Совет депутатов Кубанского сельсовета РЕШИ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рабочую группу по подготовке и проведению публичных слушаний в Кубанском сельсовете в составе: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Семочкин В.И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Рябцева М.В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  <w:t>Пискунович Л.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вопросы, выносимые на публичные слушания:</w:t>
      </w:r>
    </w:p>
    <w:p>
      <w:pPr>
        <w:pStyle w:val="Normal"/>
        <w:ind w:left="480" w:hanging="0"/>
        <w:rPr/>
      </w:pPr>
      <w:r>
        <w:rPr>
          <w:sz w:val="28"/>
          <w:szCs w:val="28"/>
        </w:rPr>
        <w:t>- О принятии проекта генерального плана Кубанского сельсовета Каргатского района.</w:t>
      </w:r>
    </w:p>
    <w:p>
      <w:pPr>
        <w:pStyle w:val="Normal"/>
        <w:ind w:firstLine="120"/>
        <w:rPr/>
      </w:pPr>
      <w:r>
        <w:rPr>
          <w:sz w:val="28"/>
          <w:szCs w:val="28"/>
        </w:rPr>
        <w:t>3.   Назначить публичные слушания на 21.02.2013г. в администрации Кубанского сельсо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Глава                                  Н.А.Карабли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Рябцева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45 3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6:22:00Z</dcterms:created>
  <dc:creator>Admin</dc:creator>
  <dc:description/>
  <cp:keywords/>
  <dc:language>en-US</dc:language>
  <cp:lastModifiedBy>СФ ТУ3 Смена ЦАК</cp:lastModifiedBy>
  <cp:lastPrinted>2013-03-14T16:03:00Z</cp:lastPrinted>
  <dcterms:modified xsi:type="dcterms:W3CDTF">2013-03-16T16:22:00Z</dcterms:modified>
  <cp:revision>2</cp:revision>
  <dc:subject/>
  <dc:title>Администрация Кубанского сельсовета</dc:title>
</cp:coreProperties>
</file>