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б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.02.2013г.                                 с.Первотроицк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размерах платы за жилое помещ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56 Жилищного кодекса Российской Федерации, Устава Кубанского сельсовета,  </w:t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становить с 01 марта 2013 года размер платы за пользование жилым помещением (платы за наём) -1,20 рублей за м2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редства, полученные за наём, направлять в доходную часть бюджета Кубанского сельсовет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публиковать данное постановление в «Кубанском Вестнике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Глава                                  Н.А.Карабли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Рябцева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5 3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22:00Z</dcterms:created>
  <dc:creator>Admin</dc:creator>
  <dc:description/>
  <cp:keywords/>
  <dc:language>en-US</dc:language>
  <cp:lastModifiedBy>СФ ТУ3 Смена ЦАК</cp:lastModifiedBy>
  <cp:lastPrinted>2013-03-14T16:03:00Z</cp:lastPrinted>
  <dcterms:modified xsi:type="dcterms:W3CDTF">2013-03-16T16:22:00Z</dcterms:modified>
  <cp:revision>2</cp:revision>
  <dc:subject/>
  <dc:title>Администрация Кубанского сельсовета</dc:title>
</cp:coreProperties>
</file>