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уба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гат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09.2012г.                                 с.Первотроицк                                  № 19/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Перечня муниципальных услуг, предоставляемых администрацией Кубанского сельсове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50"/>
        <w:rPr>
          <w:sz w:val="28"/>
        </w:rPr>
      </w:pPr>
      <w:r>
        <w:rPr>
          <w:sz w:val="28"/>
        </w:rPr>
        <w:t>На основании Федерального закона от 27.07.2010г. № 210-ФЗ «Об организации предоставления государственных и муниципальных услуг»,</w:t>
      </w:r>
    </w:p>
    <w:p>
      <w:pPr>
        <w:pStyle w:val="Normal"/>
        <w:ind w:firstLine="150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ind w:firstLine="15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Утвердить Перечень муниципальных услуг, предоставляемых администрацией Кубанского сельсовета (приложение)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2.Опубликовать настоящее постановление в местном печатном издании «Кубанский Вестник»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читать утратившим силу постановление от 01.03.2011г. № 5/1 «Об утверждении Перечня муниципальных услуг, предоставляемых администрацией Кубанского сельсовета»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Контроль за исполнением данного постановления оставляю за соб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Глава                                                           Н.А.Караб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9:41:00Z</dcterms:created>
  <dc:creator>Admin</dc:creator>
  <dc:description/>
  <cp:keywords/>
  <dc:language>en-US</dc:language>
  <cp:lastModifiedBy>Admin</cp:lastModifiedBy>
  <dcterms:modified xsi:type="dcterms:W3CDTF">2013-02-26T09:41:00Z</dcterms:modified>
  <cp:revision>1</cp:revision>
  <dc:subject/>
  <dc:title>Администрация Кубанского сельсовета</dc:title>
</cp:coreProperties>
</file>