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уб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</w:rPr>
        <w:t>19/2 от 28.09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, предоставляемых администрацией Куб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"/>
        <w:gridCol w:w="8454"/>
        <w:gridCol w:w="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36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равки об использовании (неиспользовании) права на приватизацию жилых помещений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36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36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кументов, а также выдача решений о переводе или об отказе в переводе жилого помещения в нежилое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36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кументов, а также выдача решений о переводе или об отказе в переводе нежилого помещения в жилое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05:00Z</dcterms:created>
  <dc:creator>Admin</dc:creator>
  <dc:description/>
  <cp:keywords/>
  <dc:language>en-US</dc:language>
  <cp:lastModifiedBy>Admin</cp:lastModifiedBy>
  <cp:lastPrinted>2013-02-27T08:51:00Z</cp:lastPrinted>
  <dcterms:modified xsi:type="dcterms:W3CDTF">2013-02-27T02:52:00Z</dcterms:modified>
  <cp:revision>4</cp:revision>
  <dc:subject/>
  <dc:title>                                                                                                                                                                        Приложение </dc:title>
</cp:coreProperties>
</file>