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№ 13/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</w:t>
      </w:r>
      <w:r>
        <w:rPr>
          <w:bCs/>
        </w:rPr>
        <w:t xml:space="preserve"> принятию документов, а также выдаче решений о переводе или об отказе в переводе жилого помещения в нежилое 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5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нятию документов, а также выдаче решений о переводе или об отказе в переводе жилого помещения в нежилое согласно приложению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подготовке и выдаче разрешения на строительство индивидуальных жилых домов на официальном сайте администрации Кубанского сельсовет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3/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 xml:space="preserve">  Административный регламент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Кубанского сельсовета Каргатского  района Новосибирской области       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 администрация Кубанского сельсовета Каргатского  района Новосибир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:  с. Первотроицк, ул. 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1418"/>
        <w:rPr/>
      </w:pPr>
      <w:r>
        <w:rPr/>
        <w:t>- телефон: (8 383 65)  45-394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Кубан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Кубан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со </w:t>
      </w:r>
    </w:p>
    <w:p>
      <w:pPr>
        <w:pStyle w:val="Normal"/>
        <w:jc w:val="both"/>
        <w:rPr/>
      </w:pPr>
      <w:r>
        <w:rPr/>
        <w:t>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Куб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5.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 Кубанского сельсовета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Куба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Куба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504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9:00Z</dcterms:created>
  <dc:creator>Admin</dc:creator>
  <dc:description/>
  <cp:keywords/>
  <dc:language>en-US</dc:language>
  <cp:lastModifiedBy>Admin</cp:lastModifiedBy>
  <dcterms:modified xsi:type="dcterms:W3CDTF">2013-02-26T10:51:00Z</dcterms:modified>
  <cp:revision>1</cp:revision>
  <dc:subject/>
  <dc:title>Администрация Кубанского сельсовета</dc:title>
</cp:coreProperties>
</file>